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方正黑体;黑体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方正黑体;黑体"/>
          <w:sz w:val="32"/>
          <w:szCs w:val="40"/>
          <w:lang w:eastAsia="zh-CN"/>
        </w:rPr>
        <w:t>附件</w:t>
      </w:r>
      <w:r>
        <w:rPr>
          <w:rFonts w:eastAsia="方正黑体;黑体" w:cs="Times New Roman" w:ascii="Times New Roman" w:hAnsi="Times New Roman"/>
          <w:sz w:val="32"/>
          <w:szCs w:val="40"/>
          <w:lang w:val="en-US" w:eastAsia="zh-CN"/>
        </w:rPr>
        <w:t>2</w:t>
      </w:r>
      <w:r>
        <w:rPr>
          <w:rFonts w:eastAsia="方正黑体;黑体" w:cs="Times New Roman" w:ascii="Times New Roman" w:hAnsi="Times New Roman"/>
          <w:sz w:val="32"/>
          <w:szCs w:val="4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安徽省先进光伏和新型储能</w:t>
      </w: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创新应用场景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案例</w:t>
      </w:r>
      <w:r>
        <w:rPr>
          <w:rFonts w:ascii="Times New Roman" w:hAnsi="Times New Roman" w:cs="Times New Roman" w:eastAsia="方正小标宋简体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958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thick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位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规范安徽省光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应用场景案例申报工作，请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仔细阅读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"/>
        </w:rPr>
        <w:t>通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有关说明，严格按照格式要求，如实填写各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中基本信息表格请按照要求填写完整，如果没有可填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申报书原则上不超过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正文内容请按照要求进行阐述，文字表述清晰简洁，建议图文并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应为省内企事业单位，具备独立法人资格、较好的技术研发和融合创新能力，近三年内未发生重大安全、环保、质量等事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全部申报材料的真实性负责，并签署承诺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需按要求签字盖章，并加盖骑缝章，如有缺漏将不予采信，造成不良后果由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说明：请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幅面编辑打印，双面印刷并胶装。一级标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楷体加粗，正文字体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仿宋体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倍行距。目录页码需与正文一一对应，如有证明材料等附件也需在目录中显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版内容格式应与纸质版材料一致，以应用场景案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称命名，文档中的图片不要压缩，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可编辑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p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oc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Doc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中的一种，同时提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。</w:t>
      </w:r>
    </w:p>
    <w:p>
      <w:pPr>
        <w:pStyle w:val="Heading2"/>
        <w:ind w:firstLine="643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基本信息</w:t>
      </w:r>
    </w:p>
    <w:tbl>
      <w:tblPr>
        <w:tblW w:w="864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263"/>
        <w:gridCol w:w="1594"/>
        <w:gridCol w:w="532"/>
        <w:gridCol w:w="1062"/>
        <w:gridCol w:w="1064"/>
        <w:gridCol w:w="530"/>
        <w:gridCol w:w="1597"/>
      </w:tblGrid>
      <w:tr>
        <w:trPr>
          <w:trHeight w:val="680" w:hRule="atLeast"/>
          <w:cantSplit w:val="true"/>
        </w:trPr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一）申报案例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案例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建设时间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val="en-US" w:eastAsia="zh-CN"/>
              </w:rPr>
              <w:t>投运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总投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建设地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8"/>
                <w:szCs w:val="28"/>
                <w:lang w:eastAsia="zh-CN"/>
              </w:rPr>
              <w:t>（二）申报单位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val="en-US" w:eastAsia="zh-CN"/>
              </w:rPr>
              <w:t>统一信用代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成立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注册资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单位地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企业性质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中央企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地方国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私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中外合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外资企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方正仿宋_GBK"/>
                <w:kern w:val="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680" w:hRule="exac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电话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eastAsia="方正楷体;楷体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职务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手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系统解决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提供方</w:t>
            </w:r>
            <w:r>
              <w:rPr>
                <w:rFonts w:eastAsia="方正楷体;楷体_GB2312" w:cs="Times New Roman" w:ascii="Times New Roman" w:hAnsi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设计方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主要应用场景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领域（从附件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中选择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场景简述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字以内）：</w:t>
            </w:r>
          </w:p>
        </w:tc>
      </w:tr>
      <w:tr>
        <w:trPr>
          <w:trHeight w:val="5669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简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简述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项目投资概况、项目规模、项目主要内容、项目应用水平等有关情况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）</w:t>
            </w:r>
          </w:p>
        </w:tc>
      </w:tr>
      <w:tr>
        <w:trPr>
          <w:trHeight w:val="1701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市光储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推荐意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盖章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申报单位的</w:t>
      </w:r>
      <w:r>
        <w:rPr>
          <w:rFonts w:ascii="Times New Roman" w:hAnsi="Times New Roman" w:cs="Times New Roman" w:eastAsia="黑体"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重点突出企业在光储产业的发展现状、特色、优势、生产或选用优质产品等，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主营业务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生产经营和管理情况（营业收入、利润、资产负债率、研发投入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技术研发和融合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市场占有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行业地位等方面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申报案例的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应包括以下几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投资方、系统解决方案提供方、建设方、运营方等有关方面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实施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采用的系统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建成投运后，取得的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四、申报案例的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一）技术创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采用的技术路线、技术手段等的先进性；自主知识产权拥有情况，特别是与项目相关的发明专利、软著、标准等，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val="en-US" w:eastAsia="zh-CN"/>
        </w:rPr>
        <w:t>相关证明材料作为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二）场景适用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该项目采用的系统解决方案的场景适用性强，在技术成熟度、灵活性和可扩展性、多场景适用性、标杆示范效应等方面表现优异，展示应用场景现场图片作为附件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三）效益可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字左右。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经济效益）项目取得的经济成效，包括实际运营情况，以及总投资、建设成本、运营成本、投资回收期等指标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社会效益）项目取得的节能降碳成效，包括节能量、节电量、碳排放减少量、单位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能耗降低、单位</w:t>
      </w: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碳排放降低等指标数据。</w:t>
      </w:r>
    </w:p>
    <w:p>
      <w:pPr>
        <w:pStyle w:val="Normal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 w:val="false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814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9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9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firstLine="643"/>
      <w:outlineLvl w:val="1"/>
    </w:pPr>
    <w:rPr>
      <w:rFonts w:ascii="楷体" w:hAnsi="楷体" w:eastAsia="楷体" w:cs="宋体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dobe 仿宋 Std R" w:hAnsi="Liberation Sans;Adobe 仿宋 Std R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hjxt</dc:creator>
  <dc:description/>
  <dc:language>en-US</dc:language>
  <cp:lastModifiedBy>程梅</cp:lastModifiedBy>
  <cp:lastPrinted>2024-05-07T09:19:00Z</cp:lastPrinted>
  <dcterms:modified xsi:type="dcterms:W3CDTF">2024-05-07T01:2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0CD44425849419B209AC315C8C71F_12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